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б особенностях установления и оценки применения обязательных требований, устанавливаемых нормативными правовыми актами Ульяновской област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закона Ульяновской области «Об особенностях установления и оценки применения обязательных требований, устанавливаемых нормативными правовыми актам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риведёт к увеличению расходных обязательств областного бюджета Ульяновской области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альник управления контроля (надзора)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 регуляторной политики администра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убернатора Ульяновской области                                                       Ю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5:00Z</dcterms:created>
  <dc:creator>Попов</dc:creator>
  <dc:description/>
  <cp:keywords/>
  <dc:language>en-US</dc:language>
  <cp:lastModifiedBy>Glushenkova</cp:lastModifiedBy>
  <cp:lastPrinted>2019-11-28T09:16:00Z</cp:lastPrinted>
  <dcterms:modified xsi:type="dcterms:W3CDTF">2021-05-26T05:46:00Z</dcterms:modified>
  <cp:revision>9</cp:revision>
  <dc:subject/>
  <dc:title>Пояснительная записка</dc:title>
</cp:coreProperties>
</file>